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2175510</wp:posOffset>
                </wp:positionV>
                <wp:extent cx="1278255" cy="4826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7872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8.95pt;margin-top:171.3pt;width:100.6pt;height:3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5645</wp:posOffset>
                </wp:positionH>
                <wp:positionV relativeFrom="paragraph">
                  <wp:posOffset>2806065</wp:posOffset>
                </wp:positionV>
                <wp:extent cx="1724025" cy="1133475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0" cy="113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5pt;margin-top:220.95pt;width:135.65pt;height:89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54650</wp:posOffset>
                </wp:positionH>
                <wp:positionV relativeFrom="paragraph">
                  <wp:posOffset>2806065</wp:posOffset>
                </wp:positionV>
                <wp:extent cx="1721485" cy="1163955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1880" cy="116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5pt;margin-top:220.95pt;width:135.55pt;height:91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9140</wp:posOffset>
                </wp:positionH>
                <wp:positionV relativeFrom="paragraph">
                  <wp:posOffset>2175510</wp:posOffset>
                </wp:positionV>
                <wp:extent cx="1433830" cy="4826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42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2pt;margin-top:171.3pt;width:112.9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02425</wp:posOffset>
                </wp:positionH>
                <wp:positionV relativeFrom="paragraph">
                  <wp:posOffset>3649345</wp:posOffset>
                </wp:positionV>
                <wp:extent cx="2112645" cy="180213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480" cy="180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esources/Materi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arcourt Horizons US History textbook chapter 2, Longhouse informational handouts, promethean planet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flipcharts  Native Americans 1-4; vocabulary test matching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7.75pt;margin-top:287.35pt;width:166.3pt;height:14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esources/Material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arcourt Horizons US History textbook chapter 2, Longhouse informational handouts, promethean planet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flipcharts  Native Americans 1-4; vocabulary test matching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80</wp:posOffset>
                </wp:positionH>
                <wp:positionV relativeFrom="paragraph">
                  <wp:posOffset>1465580</wp:posOffset>
                </wp:positionV>
                <wp:extent cx="1797685" cy="159258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840" cy="159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tudents will be assessed according to the rubric, teacher observation, and vocabulary t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4pt;margin-top:115.4pt;width:141.5pt;height:12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tudents will be assessed according to the rubric, teacher observation, and vocabulary te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04740</wp:posOffset>
                </wp:positionH>
                <wp:positionV relativeFrom="paragraph">
                  <wp:posOffset>3058160</wp:posOffset>
                </wp:positionV>
                <wp:extent cx="770890" cy="19392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pt;margin-top:24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4740</wp:posOffset>
                </wp:positionH>
                <wp:positionV relativeFrom="paragraph">
                  <wp:posOffset>4824095</wp:posOffset>
                </wp:positionV>
                <wp:extent cx="1797685" cy="159258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840" cy="159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ctiv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Students will read and complete vocabulary “T” notes for Chapter 2; Students will create a Native American longhous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2pt;margin-top:379.85pt;width:141.5pt;height:12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ctivit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Students will read and complete vocabulary “T” notes for Chapter 2; Students will create a Native American longhous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b/>
          <w:sz w:val="28"/>
          <w:szCs w:val="28"/>
        </w:rPr>
        <w:softHyphen/>
        <w:softHyphen/>
        <w:t>Class Social Studies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85</wp:posOffset>
                </wp:positionH>
                <wp:positionV relativeFrom="paragraph">
                  <wp:posOffset>228600</wp:posOffset>
                </wp:positionV>
                <wp:extent cx="4133215" cy="32683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160" cy="326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bjective/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5.1.1  By the end of fifth grade, students will demonstrate skill for historical analys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xplain the historical perspectives of diverse cultural and ethnic group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5.4.1  By the end of fifth grade, students will improve their skills in historical research and geographical analys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Examine location, place, region, environment, and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oveme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55pt;margin-top:18pt;width:325.4pt;height:25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bjective/Standar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5.1.1  By the end of fifth grade, students will demonstrate skill for historical analysi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xplain the historical perspectives of diverse cultural and ethnic group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5.4.1  By the end of fifth grade, students will improve their skills in historical research and geographical analysi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Examine location, place, region, environment, and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oveme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  <w:r>
        <w:rPr>
          <w:rFonts w:cs="Calibri"/>
          <w:b/>
          <w:sz w:val="28"/>
          <w:szCs w:val="28"/>
        </w:rPr>
        <w:t>Approximate # of Days Needed for Instruction 10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8020</wp:posOffset>
                </wp:positionH>
                <wp:positionV relativeFrom="paragraph">
                  <wp:posOffset>350520</wp:posOffset>
                </wp:positionV>
                <wp:extent cx="2522220" cy="21539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215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hat am I teaching n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United States History: Early Americans/Native American Stud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6pt;margin-top:27.6pt;width:198.55pt;height:16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hat am I teaching now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United States History: Early Americans/Native American Studi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200"/>
        <w:ind w:firstLine="720"/>
        <w:rPr/>
      </w:pPr>
      <w:r>
        <w:rPr>
          <w:rFonts w:cs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923925</wp:posOffset>
                </wp:positionV>
                <wp:extent cx="2390775" cy="23336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23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ocabul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glacier, migration, archaeologist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ogan, lodge, artifact, tepee ancestor, nomad, extinct, agriculture, civilization, wampum, slavery, adapt, staple, surplus, dugout, barter, potlatch, clan, sod, longhouse, counc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.25pt;margin-top:72.75pt;width:188.2pt;height:18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ocabular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glacier, migration, archaeologist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ogan, lodge, artifact, tepee ancestor, nomad, extinct, agriculture, civilization, wampum, slavery, adapt, staple, surplus, dugout, barter, potlatch, clan, sod, longhouse, counci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Date Taught</w:t>
        <w:tab/>
        <w:t xml:space="preserve"> Qtr. 1 c</w:t>
      </w:r>
      <w:r>
        <w:rPr>
          <w:rFonts w:cs="Wickenden Cafe NDP;Courier New" w:ascii="Wickenden Cafe NDP;Courier New" w:hAnsi="Wickenden Cafe NDP;Courier New"/>
          <w:b/>
          <w:sz w:val="28"/>
          <w:szCs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0</wp:posOffset>
                </wp:positionH>
                <wp:positionV relativeFrom="paragraph">
                  <wp:posOffset>-285750</wp:posOffset>
                </wp:positionV>
                <wp:extent cx="628650" cy="2476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.7.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9.5pt;mso-wrap-distance-left:9.05pt;mso-wrap-distance-right:9.05pt;mso-wrap-distance-top:0pt;mso-wrap-distance-bottom:0pt;margin-top:-22.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.7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equalWidth="false" w:sep="false">
        <w:col w:w="3780" w:space="360"/>
        <w:col w:w="6120" w:space="360"/>
        <w:col w:w="37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ckenden Cafe NDP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 Graphic Organizer-9.7.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9:58:00Z</dcterms:created>
  <dc:creator>lafran</dc:creator>
  <dc:description/>
  <cp:keywords/>
  <dc:language>en-US</dc:language>
  <cp:lastModifiedBy>dikrem</cp:lastModifiedBy>
  <cp:lastPrinted>2012-09-11T09:12:00Z</cp:lastPrinted>
  <dcterms:modified xsi:type="dcterms:W3CDTF">2012-09-28T19:58:00Z</dcterms:modified>
  <cp:revision>2</cp:revision>
  <dc:subject/>
  <dc:title/>
</cp:coreProperties>
</file>