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2175510</wp:posOffset>
                </wp:positionV>
                <wp:extent cx="1278255" cy="4826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87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95pt;margin-top:171.3pt;width:100.6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5645</wp:posOffset>
                </wp:positionH>
                <wp:positionV relativeFrom="paragraph">
                  <wp:posOffset>2806065</wp:posOffset>
                </wp:positionV>
                <wp:extent cx="1724025" cy="1133475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0" cy="11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220.95pt;width:135.65pt;height:89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4650</wp:posOffset>
                </wp:positionH>
                <wp:positionV relativeFrom="paragraph">
                  <wp:posOffset>2806065</wp:posOffset>
                </wp:positionV>
                <wp:extent cx="1721485" cy="116395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1880" cy="116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5pt;margin-top:220.95pt;width:135.55pt;height:9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9140</wp:posOffset>
                </wp:positionH>
                <wp:positionV relativeFrom="paragraph">
                  <wp:posOffset>2175510</wp:posOffset>
                </wp:positionV>
                <wp:extent cx="1433830" cy="482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42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pt;margin-top:171.3pt;width:112.9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71360</wp:posOffset>
                </wp:positionH>
                <wp:positionV relativeFrom="paragraph">
                  <wp:posOffset>1570355</wp:posOffset>
                </wp:positionV>
                <wp:extent cx="1797685" cy="15925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15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ata, hypothesis, conclusion, variable, experiment, observation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edi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8pt;margin-top:123.65pt;width:141.5pt;height:1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ata, hypothesis, conclusion, variable, experiment, observation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,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edi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2425</wp:posOffset>
                </wp:positionH>
                <wp:positionV relativeFrom="paragraph">
                  <wp:posOffset>3649345</wp:posOffset>
                </wp:positionV>
                <wp:extent cx="2112645" cy="18021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180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ources/Mater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cott Foresman grade 5 textbook, Scott Foresman grade 5 science kit, 5.1.1 test (this test was teacher-created and not from the Foresman material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75pt;margin-top:287.35pt;width:166.3pt;height:14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ources/Materia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cott Foresman grade 5 textbook, Scott Foresman grade 5 science kit, 5.1.1 test (this test was teacher-created and not from the Foresman materials)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</wp:posOffset>
                </wp:positionH>
                <wp:positionV relativeFrom="paragraph">
                  <wp:posOffset>1465580</wp:posOffset>
                </wp:positionV>
                <wp:extent cx="1797685" cy="15925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15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udents will be assessed according to the rubrics, teacher observation, and pencil paper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115.4pt;width:141.5pt;height:1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udents will be assessed according to the rubrics, teacher observation, and pencil paper t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04740</wp:posOffset>
                </wp:positionH>
                <wp:positionV relativeFrom="paragraph">
                  <wp:posOffset>3058160</wp:posOffset>
                </wp:positionV>
                <wp:extent cx="770890" cy="19392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pt;margin-top:24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4740</wp:posOffset>
                </wp:positionH>
                <wp:positionV relativeFrom="paragraph">
                  <wp:posOffset>4824095</wp:posOffset>
                </wp:positionV>
                <wp:extent cx="1797685" cy="15925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15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ctiv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duct activities in handbook portion of textbo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pply 6 steps of scientific investigation to any of the chosen activiti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2pt;margin-top:379.85pt;width:141.5pt;height:1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ctivit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duct activities in handbook portion of textboo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pply 6 steps of scientific investigation to any of the chosen activiti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sz w:val="28"/>
          <w:szCs w:val="28"/>
        </w:rPr>
        <w:softHyphen/>
        <w:softHyphen/>
        <w:t xml:space="preserve">Class Grade 5 Science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228600</wp:posOffset>
                </wp:positionV>
                <wp:extent cx="4485640" cy="32683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5600" cy="326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bjective/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C 5.1.1 Students will plan and conduct investigations that lead to the development of explan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C 5.1.1.a Ask testable scientific ques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C 5.1.1.b Plan and conduct investigations and identif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actors that have the potential to impact an 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C 5.1.1.c Select and use equipment correctly and accuratel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C 5.1.1.d Make relevant observations and measurement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C 5.1.1.e Collect and organize da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C 5.1.1.f Develop a reasonable explanation based 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llected d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C 5.1.1.g Share information, procedures, and results wit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eers and/or adul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C 5.1.1.h Provide feedback on scientific investigations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C 5.1.1.i Use appropriate mathematics in all aspects o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cientific inqui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55pt;margin-top:18pt;width:353.15pt;height:25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bjective/Stand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C 5.1.1 Students will plan and conduct investigations that lead to the development of explan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C 5.1.1.a Ask testable scientific question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C 5.1.1.b Plan and conduct investigations and identif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actors that have the potential to impact an investig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C 5.1.1.c Select and use equipment correctly and accuratel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C 5.1.1.d Make relevant observations and measurement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C 5.1.1.e Collect and organize dat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C 5.1.1.f Develop a reasonable explanation based 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llected dat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C 5.1.1.g Share information, procedures, and results with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eers and/or adul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C 5.1.1.h Provide feedback on scientific investigations 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C 5.1.1.i Use appropriate mathematics in all aspects of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cientific inqui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rFonts w:cs="Calibri"/>
          <w:b/>
          <w:sz w:val="28"/>
          <w:szCs w:val="28"/>
        </w:rPr>
        <w:t>Approximate # of Days Needed for Instruction: 10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020</wp:posOffset>
                </wp:positionH>
                <wp:positionV relativeFrom="paragraph">
                  <wp:posOffset>350520</wp:posOffset>
                </wp:positionV>
                <wp:extent cx="2522220" cy="21539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215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at am I teaching 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bilities to do Scientific Inqui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27.6pt;width:198.55pt;height:1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at am I teaching 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bilities to do Scientific Inqui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200"/>
        <w:ind w:firstLine="720"/>
        <w:rPr/>
      </w:pPr>
      <w:r>
        <w:rPr>
          <w:rFonts w:cs="Calibri"/>
          <w:b/>
          <w:sz w:val="28"/>
          <w:szCs w:val="28"/>
        </w:rPr>
        <w:t>Date Taught</w:t>
        <w:tab/>
        <w:t xml:space="preserve"> Qtr. 1a</w:t>
      </w:r>
      <w:r>
        <w:rPr>
          <w:rFonts w:cs="Wickenden Cafe NDP;Courier" w:ascii="Wickenden Cafe NDP;Courier" w:hAnsi="Wickenden Cafe NDP;Courier"/>
          <w:b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-285750</wp:posOffset>
                </wp:positionV>
                <wp:extent cx="628650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.7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5pt;mso-wrap-distance-left:9.05pt;mso-wrap-distance-right:9.05pt;mso-wrap-distance-top:0pt;mso-wrap-distance-bottom:0pt;margin-top:-22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.7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equalWidth="false" w:sep="false">
        <w:col w:w="3780" w:space="360"/>
        <w:col w:w="6120" w:space="360"/>
        <w:col w:w="3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ckenden Cafe NDP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Graphic Organizer-9.7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3:43:00Z</dcterms:created>
  <dc:creator>lafran</dc:creator>
  <dc:description/>
  <cp:keywords/>
  <dc:language>en-US</dc:language>
  <cp:lastModifiedBy>dikrem</cp:lastModifiedBy>
  <cp:lastPrinted>2012-09-11T09:12:00Z</cp:lastPrinted>
  <dcterms:modified xsi:type="dcterms:W3CDTF">2012-10-24T23:43:00Z</dcterms:modified>
  <cp:revision>2</cp:revision>
  <dc:subject/>
  <dc:title/>
</cp:coreProperties>
</file>