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2175510</wp:posOffset>
                </wp:positionV>
                <wp:extent cx="1278255" cy="482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87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95pt;margin-top:171.3pt;width:100.6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5645</wp:posOffset>
                </wp:positionH>
                <wp:positionV relativeFrom="paragraph">
                  <wp:posOffset>2806065</wp:posOffset>
                </wp:positionV>
                <wp:extent cx="1724025" cy="113347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220.95pt;width:135.65pt;height:8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0</wp:posOffset>
                </wp:positionH>
                <wp:positionV relativeFrom="paragraph">
                  <wp:posOffset>2806065</wp:posOffset>
                </wp:positionV>
                <wp:extent cx="1721485" cy="116395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1880" cy="11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pt;margin-top:220.95pt;width:135.55pt;height:9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140</wp:posOffset>
                </wp:positionH>
                <wp:positionV relativeFrom="paragraph">
                  <wp:posOffset>2175510</wp:posOffset>
                </wp:positionV>
                <wp:extent cx="1433830" cy="482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42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171.3pt;width:112.9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1465580</wp:posOffset>
                </wp:positionV>
                <wp:extent cx="1797685" cy="15925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ddy Maps according to the grading rubr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5.4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ddy Maps according to the grading rubr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3058160</wp:posOffset>
                </wp:positionV>
                <wp:extent cx="770890" cy="1939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4740</wp:posOffset>
                </wp:positionH>
                <wp:positionV relativeFrom="paragraph">
                  <wp:posOffset>4824095</wp:posOffset>
                </wp:positionV>
                <wp:extent cx="1797685" cy="1592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ddy Maps; Hannah’s World interactive geography g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pt;margin-top:379.85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tiv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ddy Maps; Hannah’s World interactive geography g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8"/>
          <w:szCs w:val="28"/>
        </w:rPr>
        <w:softHyphen/>
        <w:softHyphen/>
        <w:t xml:space="preserve">Class Grade 5 Social Studies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228600</wp:posOffset>
                </wp:positionV>
                <wp:extent cx="4133215" cy="32683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326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bjective/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5.1.1  By the end of fifth grade, students will demonstrate skills for historical analy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TLW apply mapping skills to improve geographical knowledge for further historical analysi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5pt;margin-top:18pt;width:325.4pt;height:25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bjective/Stand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5.1.1  By the end of fifth grade, students will demonstrate skills for historical analys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TLW apply mapping skills to improve geographical knowledge for further historical analysi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Approximate # of Days Needed for Instruction 3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20</wp:posOffset>
                </wp:positionH>
                <wp:positionV relativeFrom="paragraph">
                  <wp:posOffset>350520</wp:posOffset>
                </wp:positionV>
                <wp:extent cx="2522220" cy="2153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215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at am I teaching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Mapp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27.6pt;width:198.55pt;height:1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at am I teaching 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Mapp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259715</wp:posOffset>
                </wp:positionV>
                <wp:extent cx="2328545" cy="19989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199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ources/Mater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rcourt Horizons US History grade 5 textbook landforms A18; Buddy Maps script; Hannah’s World Web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20.45pt;width:183.3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ources/Materi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rcourt Horizons US History grade 5 textbook landforms A18; Buddy Maps script; Hannah’s World Webs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ind w:firstLine="720"/>
        <w:rPr/>
      </w:pPr>
      <w:r>
        <w:rPr>
          <w:rFonts w:cs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1570355</wp:posOffset>
                </wp:positionV>
                <wp:extent cx="2166620" cy="18967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89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ardinal and Intermediate directions; latitude and longitude; landforms terms from textbo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25pt;margin-top:123.65pt;width:170.55pt;height:14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ardinal and Intermediate directions; latitude and longitude; landforms terms from textbo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Date Taught</w:t>
        <w:tab/>
      </w:r>
      <w:r>
        <w:rPr>
          <w:rFonts w:cs="Wickenden Cafe NDP;Courier New" w:ascii="Wickenden Cafe NDP;Courier New" w:hAnsi="Wickenden Cafe NDP;Courier New"/>
          <w:b/>
          <w:sz w:val="28"/>
          <w:szCs w:val="28"/>
        </w:rPr>
        <w:t>Qtr.</w:t>
        <w:tab/>
        <w:t>1a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-285750</wp:posOffset>
                </wp:positionV>
                <wp:extent cx="6286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7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5pt;mso-wrap-distance-left:9.05pt;mso-wrap-distance-right:9.05pt;mso-wrap-distance-top:0pt;mso-wrap-distance-bottom:0pt;margin-top:-22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7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3780" w:space="360"/>
        <w:col w:w="6120" w:space="36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ckenden Cafe NDP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Graphic Organizer-9.7.1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29:00Z</dcterms:created>
  <dc:creator>lafran</dc:creator>
  <dc:description/>
  <cp:keywords/>
  <dc:language>en-US</dc:language>
  <cp:lastModifiedBy>dikrem</cp:lastModifiedBy>
  <cp:lastPrinted>2012-09-11T09:12:00Z</cp:lastPrinted>
  <dcterms:modified xsi:type="dcterms:W3CDTF">2012-10-24T23:29:00Z</dcterms:modified>
  <cp:revision>2</cp:revision>
  <dc:subject/>
  <dc:title/>
</cp:coreProperties>
</file>